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uition Fee Structure</w:t>
      </w:r>
    </w:p>
    <w:p>
      <w:pPr>
        <w:pStyle w:val="Normal"/>
        <w:spacing w:lineRule="auto" w:line="276"/>
        <w:jc w:val="center"/>
        <w:rPr/>
      </w:pPr>
      <w:r>
        <w:rPr/>
        <w:t>List of M.Tech. / M.Pharm courses offered at Constituent colleges of JNT University Anantapur, Ananthapuramu for the academic year 2016-17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57"/>
        <w:gridCol w:w="2069"/>
        <w:gridCol w:w="5037"/>
        <w:gridCol w:w="1423"/>
        <w:gridCol w:w="720"/>
        <w:gridCol w:w="1146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S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</w:t>
            </w:r>
          </w:p>
          <w:p>
            <w:pPr>
              <w:pStyle w:val="Normal"/>
              <w:ind w:right="-3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nstitute / College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P.G. Course with specializ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urse Ty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n-sor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seat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Tution Fee per semester (Rs)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szCs w:val="22"/>
              </w:rPr>
              <w:t>JNTUA College of Engineering, Anantapur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Structural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Computer Aided Structural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Electrical Power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Control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Power &amp; Industrial Driv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Refrigeration &amp; Air-Conditio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Energy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Digital Systems &amp; Computer Electronic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568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Digital Electronics &amp; Communication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Computer Sci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Software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Product Desig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Advanced Internal Combustion Engine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Reliability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.-Artificial Intelligenc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Nano Technolog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.Tech- Computer Science &amp;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Environmental Engineer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Advanced Manufacturing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Quality Engineering and Managemen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VLSI System Desig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exac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-Embedded System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17"/>
        <w:gridCol w:w="2057"/>
        <w:gridCol w:w="4971"/>
        <w:gridCol w:w="1387"/>
        <w:gridCol w:w="751"/>
        <w:gridCol w:w="1119"/>
      </w:tblGrid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2"/>
              </w:rPr>
              <w:t>JNTUA College of Engineering,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  <w:szCs w:val="22"/>
              </w:rPr>
              <w:t>Pulivendul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Electrical Power System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CAD/CA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Digital Electronics &amp; Communication System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  <w:tr>
        <w:trPr>
          <w:trHeight w:val="43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Tech.-Computer Science &amp; Engineering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lf-finance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82"/>
        <w:gridCol w:w="1992"/>
        <w:gridCol w:w="4949"/>
        <w:gridCol w:w="1409"/>
        <w:gridCol w:w="841"/>
        <w:gridCol w:w="1029"/>
      </w:tblGrid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JNTUA  OTRI, Anantapur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.Pharm.-Pharmaceutical Analysi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.Pharm.-Pharmaceutic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.Pharm.-Pharmacolog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  <w:tr>
        <w:trPr>
          <w:trHeight w:val="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Pharm.-Pharmaceutical Chemistr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elf-finance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17:00Z</dcterms:created>
  <dc:creator>DOA</dc:creator>
  <dc:description/>
  <cp:keywords/>
  <dc:language>en-US</dc:language>
  <cp:lastModifiedBy>DOA</cp:lastModifiedBy>
  <cp:lastPrinted>2016-06-27T14:03:00Z</cp:lastPrinted>
  <dcterms:modified xsi:type="dcterms:W3CDTF">2016-08-03T10:54:00Z</dcterms:modified>
  <cp:revision>9</cp:revision>
  <dc:subject/>
  <dc:title/>
</cp:coreProperties>
</file>